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>
                <w:b/>
                <w:b/>
                <w:color w:val="FF0000"/>
              </w:rPr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1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106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Vico d’Elsa</w:t>
            </w:r>
            <w:r>
              <w:rPr/>
              <w:t xml:space="preserve">  ________________________________________________________ Frazione: </w:t>
            </w:r>
            <w:r>
              <w:rPr>
                <w:b/>
                <w:color w:val="FF0000"/>
              </w:rPr>
              <w:t>VICO D’ELSA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Piero Bartolini</w:t>
            </w:r>
            <w:r>
              <w:rPr/>
              <w:t xml:space="preserve"> _____________________________________________________________________ N° </w:t>
            </w:r>
            <w:r>
              <w:rPr>
                <w:b/>
                <w:color w:val="FF0000"/>
              </w:rPr>
              <w:t>49</w:t>
            </w:r>
            <w:r>
              <w:rPr/>
              <w:t xml:space="preserve"> 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29</w:t>
            </w:r>
            <w:r>
              <w:rPr/>
              <w:t xml:space="preserve">__________________ N° Particella  </w:t>
            </w:r>
            <w:r>
              <w:rPr>
                <w:b/>
                <w:color w:val="FF0000"/>
              </w:rPr>
              <w:t>69 porz.</w:t>
            </w:r>
            <w:r>
              <w:rPr/>
              <w:t>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301</w:t>
            </w:r>
            <w:r>
              <w:rPr/>
              <w:t xml:space="preserve"> 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-1786890</wp:posOffset>
                      </wp:positionV>
                      <wp:extent cx="3279140" cy="176974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9140" cy="176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915410" cy="214376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5" t="8788" r="-5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15410" cy="21437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8.2pt;height:139.35pt;mso-wrap-distance-left:9.05pt;mso-wrap-distance-right:9.05pt;mso-wrap-distance-top:0pt;mso-wrap-distance-bottom:0pt;margin-top:-140.7pt;mso-position-vertical-relative:text;margin-left: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15410" cy="214376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8788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5410" cy="2143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-1791335</wp:posOffset>
                      </wp:positionV>
                      <wp:extent cx="251142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142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18715" cy="169291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18715" cy="1692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75pt;height:144.45pt;mso-wrap-distance-left:9.05pt;mso-wrap-distance-right:9.05pt;mso-wrap-distance-top:0pt;mso-wrap-distance-bottom:0pt;margin-top:-141.05pt;mso-position-vertical-relative:text;margin-left:17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8715" cy="169291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8715" cy="1692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a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Giardino con siepi, cipressi 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/>
                <w:color w:val="FF0000"/>
              </w:rPr>
              <w:t>acacie</w:t>
            </w:r>
            <w:r>
              <w:rPr/>
              <w:t>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106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6662420" cy="462153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2420" cy="4621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77635" cy="452882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77635" cy="45288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4.6pt;height:363.9pt;mso-wrap-distance-left:9.05pt;mso-wrap-distance-right:9.05pt;mso-wrap-distance-top:0pt;mso-wrap-distance-bottom:0pt;margin-top:12.3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635" cy="452882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635" cy="4528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30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6T07:57:00Z</dcterms:modified>
  <cp:revision>64</cp:revision>
  <dc:subject/>
  <dc:title>COMUNE DI  </dc:title>
</cp:coreProperties>
</file>